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</w:rPr>
      </w:pPr>
      <w:r>
        <w:rPr>
          <w:rFonts w:eastAsia="Times New Roman" w:cs="Times New Roman"/>
          <w:b/>
          <w:bCs/>
          <w:color w:val="FF0000"/>
          <w:sz w:val="40"/>
          <w:szCs w:val="40"/>
        </w:rPr>
        <w:t>"BLOOD OATH"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80"/>
        </w:rPr>
      </w:pPr>
      <w:r>
        <w:rPr>
          <w:rFonts w:eastAsia="Times New Roman" w:cs="Times New Roman"/>
          <w:b/>
          <w:bCs/>
          <w:color w:val="000080"/>
        </w:rPr>
        <w:t>A WHAT IF... Mini Campaign of WWI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/>
          <w:b/>
          <w:bCs/>
          <w:color w:val="000000"/>
          <w:sz w:val="16"/>
          <w:szCs w:val="16"/>
        </w:rPr>
        <w:t>By: MilitiaSnipe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his mission is based on an idea that was taken from the movie, "PATTON" and other accoun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Gen. Patton and the British wanted to re-arm the German military after the fall of Berlin. The Brits, Americans, &amp; the Germans would fight the Russians. To push the Russians of Germany and to put an end to communism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 xml:space="preserve">Well here is the What If.., first mission. I will be making a first mission for the Russian side of this What If.., Mini Campaig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I am looking for help. Just a few decent mission maker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24"/>
          <w:szCs w:val="24"/>
        </w:rPr>
        <w:t>Required Addons: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b/>
          <w:bCs/>
          <w:color w:val="0000FF"/>
        </w:rPr>
        <w:t>Liberation Mod 1941 - 1945: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color w:val="FF0000"/>
        </w:rPr>
        <w:t>http://ofp.gamezone.cz/index.php?special=articles/mods.html#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FF"/>
        </w:rPr>
        <w:t>U.S. 101st: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color w:val="FF0000"/>
        </w:rPr>
        <w:t>http://ofp.gamezone.cz/index.php?showthis=350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FF"/>
        </w:rPr>
        <w:t>U.S. Weapons: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color w:val="FF0000"/>
        </w:rPr>
        <w:t>http://dynamic.gamespy.com/~ww2ec/download.php?view.78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b/>
          <w:bCs/>
          <w:color w:val="0000FF"/>
        </w:rPr>
        <w:t>Winter Nogova: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color w:val="FF0000"/>
        </w:rPr>
        <w:t>http://ofp.gamezone.cz/index.php?sekce=islands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I would like to give thanks to the following!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8080"/>
        </w:rPr>
        <w:t>CJE:</w:t>
      </w:r>
      <w:r>
        <w:rPr>
          <w:rFonts w:eastAsia="Times New Roman" w:cs="Times New Roman"/>
          <w:color w:val="000000"/>
        </w:rPr>
        <w:t xml:space="preserve"> For the nice island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8080"/>
        </w:rPr>
        <w:t>Vibes:</w:t>
      </w:r>
      <w:r>
        <w:rPr>
          <w:rFonts w:eastAsia="Times New Roman" w:cs="Times New Roman"/>
          <w:color w:val="000000"/>
        </w:rPr>
        <w:t xml:space="preserve"> For the Weapon P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8080"/>
        </w:rPr>
        <w:t>WWIIEC:</w:t>
      </w:r>
      <w:r>
        <w:rPr>
          <w:rFonts w:eastAsia="Times New Roman" w:cs="Times New Roman"/>
        </w:rPr>
        <w:t xml:space="preserve"> For the 101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8080"/>
        </w:rPr>
        <w:t>Lib. Mod 41-45:</w:t>
      </w:r>
      <w:r>
        <w:rPr>
          <w:rFonts w:eastAsia="Times New Roman" w:cs="Times New Roman"/>
        </w:rPr>
        <w:t xml:space="preserve"> For the really nice Mod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8080"/>
        </w:rPr>
        <w:t>OFP.INFO:</w:t>
      </w:r>
      <w:r>
        <w:rPr>
          <w:rFonts w:eastAsia="Times New Roman" w:cs="Times New Roman"/>
        </w:rPr>
        <w:t xml:space="preserve"> For being a really GREAT site that promotes the OFP Communit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ast but no least.., </w:t>
      </w:r>
      <w:r>
        <w:rPr>
          <w:rFonts w:eastAsia="Times New Roman" w:cs="Times New Roman"/>
          <w:b/>
          <w:bCs/>
          <w:color w:val="008080"/>
        </w:rPr>
        <w:t>YOU!</w:t>
      </w:r>
      <w:r>
        <w:rPr>
          <w:rFonts w:eastAsia="Times New Roman" w:cs="Times New Roman"/>
        </w:rPr>
        <w:t xml:space="preserve"> for giving this a try!  I hope you enjoy it as much as I enjoyed making i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8080"/>
        </w:rPr>
        <w:t>Sincerely, MilitiaSni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